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kod-Dad-Kecskéd-Szákszend Kistérségi ÁM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r. Nemere Zoltán Óvodáj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kod Fő út 47/a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kod Község Önkormányzatának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Képviselő-testület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kod Hősök tere 6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ájékoztató a 2011/2012.  nevelési évről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2011/2012. nevelési év feladatait a nevelőtestület által elfogadott munkatervben határoztuk meg. E munkaterv szempontsorai alapján adok tájékoztatót  az óvoda éves munkájáró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z intézmény általános jellemzői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Óvodánk  a Bokod-Dad-Kecskéd-Szákszend Kistérségi ÁMK tagintézményeként  működik, három, vegyes életkorú csoport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yitva tartás: 5. -17. 30. Szeptemberben a szülők körében végzett felmérés alapján nem merült fel igény erre a hosszú nyitva tartásra, ezért ebben a nevelési évben ½ 6-tól du. ½ 5-ig tart nyitva óvodánk. Felhívtuk a szülők figyelmét, hogy amennyiben szükségük van a korábbi nyitásra, vagy a későbbi zárásra, azt jelezzék felénk. Egy alkalommal kérte egy szülő a reggeli 5 órai nyitást két hétre, melyet biztosítottunk is számár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yermeklétszámok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gyermekek létszámának alakulása a következők szerint történt.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980"/>
        <w:gridCol w:w="1800"/>
        <w:gridCol w:w="207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ek szá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/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/201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/2012.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óberi statisztikai létszá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31-é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május 31-é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z iskolát kezdő nagycsoportosok száma  18 fő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 gyermekek évközben igazolatlanul nem voltak távol. Hiányzásaik oka elsősorban betegség, de  az iskolai szünetek alkalmával is jelentősen csökken óvodásaink létszáma. A 2012. évi októberi statisztika becsült létszáma: 66 fő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A nyári időszakban gyermekek 30-körüli létszámmal járnak óvodába, amennyiben igény lesz rá, a kecskédi óvodából is fogadunk gyermekeket, az ottani nyári zárva tartás ideje alatt. Ugyanígy vállalják ők is a bokodi gyermekek óvodai nevelését, óvodánk nyári szünetének időtartamára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Tájékoztató adatok a beíratott és a tényle</w:t>
      </w:r>
      <w:r>
        <w:rPr/>
        <w:t>ges óvodai létszámokról</w:t>
      </w:r>
    </w:p>
    <w:tbl>
      <w:tblPr>
        <w:tblW w:w="928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153"/>
        <w:gridCol w:w="734"/>
        <w:gridCol w:w="619"/>
        <w:gridCol w:w="632"/>
        <w:gridCol w:w="622"/>
        <w:gridCol w:w="608"/>
        <w:gridCol w:w="694"/>
        <w:gridCol w:w="760"/>
        <w:gridCol w:w="627"/>
        <w:gridCol w:w="632"/>
        <w:gridCol w:w="502"/>
        <w:gridCol w:w="572"/>
      </w:tblGrid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opor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étszá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pt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n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b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rc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pr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j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tlag</w:t>
            </w:r>
          </w:p>
        </w:tc>
      </w:tr>
      <w:tr>
        <w:trPr>
          <w:trHeight w:val="300" w:hRule="exac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íratot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ág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íratot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ócsk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íratot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. beíratott</w:t>
            </w:r>
          </w:p>
        </w:tc>
        <w:tc>
          <w:tcPr>
            <w:tcW w:w="708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. tényleges</w:t>
            </w:r>
          </w:p>
        </w:tc>
        <w:tc>
          <w:tcPr>
            <w:tcW w:w="708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ájékoztató adatok az óvodába járó gyerekekről (aktuális év május 31. adat)</w:t>
      </w:r>
    </w:p>
    <w:tbl>
      <w:tblPr>
        <w:tblW w:w="8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4"/>
        <w:gridCol w:w="3636"/>
        <w:gridCol w:w="1275"/>
        <w:gridCol w:w="1275"/>
        <w:gridCol w:w="1287"/>
      </w:tblGrid>
      <w:tr>
        <w:trPr/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lési é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/2010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/2011.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/2012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ába járó összes gyermek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csoportos korúak szám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2" w:hRule="exact"/>
          <w:cantSplit w:val="true"/>
        </w:trPr>
        <w:tc>
          <w:tcPr>
            <w:tcW w:w="11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</w:t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át kezd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ában marad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trányos helyzetű óvodások szám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mozottan hátrányos helyzetű óvodások szám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ycsaládban élő gyermekek száma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ósan beteg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2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I gyerme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nagycsoportot ismétlő gyermekek a Nevelési Tanácsadó  véleménye alapján részesülnek további egy év óvodai nevelésben. A hátrányos helyzetű gyermekek 100%-os, a nagycsaládos és tartósan beteg gyermekek 50%-os étkezési -térítési díj kedvezményben részesülne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ajátos nevelési igényű gyermek óvodai neveléséhez  gyógypedagógust és konduktort alkalmaztunk szeptember 1-május 31. között, megbízási szerződéssel, heti 2, illetve heti 1 órába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zemélyi feltételek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78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2835"/>
        <w:gridCol w:w="4029"/>
      </w:tblGrid>
      <w:tr>
        <w:trPr/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Óvodapedagógus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7 fő</w:t>
            </w:r>
          </w:p>
        </w:tc>
      </w:tr>
      <w:tr>
        <w:trPr>
          <w:trHeight w:val="241" w:hRule="exac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pedagógus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fő</w:t>
            </w:r>
          </w:p>
        </w:tc>
      </w:tr>
      <w:tr>
        <w:trPr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vizsgázott óvodapedagógus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ő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jka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fő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yhai dolgozó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ő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gy fő óvodapedagógus 2011. februártól szülési szabadságon van. Helyette nem alkalmazunk új óvodapedagógust, vagyis 6 fő lát el óvodapedagógusi feladatoka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1. szeptember végétől november végéig tartós állományban lévő óvodapedagógust egy fő megbízási szerződéses óvodapedagógussal helyettesítettün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1. novemberétől, valamint 2012. áprilisától pályáztatást követően  új dajkákat alkalmazunk, akik  a nők 40 éves munkaviszonnyal rendelkező öregségi nyugdíjba vonult dajkáink helyett kerültek alkalmazásba. Mindkét új munkavállaló dajka szakképesítéssel rendelkez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velőtestületi feladato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Óvodapedagógusaink két heti váltásban, reggeles-délutános műszakban látják el feladataikat. Közülük egy fő már nyitástól az óvodában tartózkodik, egy fő pedig zárásig van jelen. A csoportok reggel ½ 8-ig, illetve délután ¾ 4-től zárásig összevontan működne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nevelőtestület tagjai a helyi nevelési programokra építve készítik el éves és heti terveiket, majd ezek alapján készülnek fel és tartják meg kötött és/vagy kötetlen foglalkozásaikat, szervezik meg az óvodai nevelés területeit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akvizsgázott óvodapedagógusaink szintén éves, valamint egyéni vagy mikrocsoportokra lebontott terv alapján dolgozna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kalmazotti közösségünk munkájának értékelése és ellenőrzése, valamint a gyermekek fejlődésének mérése az IMIP szempontsora alapján történ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bben a munkában  szakvizsgázott  minőségirányítási vezetőnk áll a segítségem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vábbképzések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A beszámolási időszakban  óvodapedagógusaink  nem vettek részt kötelező továbbképzésen. A költségvetésben betervezett továbbképzési támogatást a Móra Ferenc iskola pedagógusai használták f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Óvodapedagógusaink és dajkáink is részt vettek a kistérségi óvodavezetői munkaközösség által szervezett rendezvényeken, szakmai előadások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árgyi feltételek alakulá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1. évi költségvetésünket nagyon takarékosan kellett tervezni, így ebben az évben e forrásból nem tudtunk tárgyi eszközbeszerzésre fordíta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12-ben  már ezzel a lehetőséggel is számolhatunk. Eddig, egy nagy méretű trambulint vásároltunk meg, melyet nemcsak az óvodában, hanem a község egyéb gyermekrendezvényein is használhatnak a gyereke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ovábbi eszközbeszerzések: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Alapítványunk által beszerzett eszközök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karácsonyi játéko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gyermek öltözőszekrények anyagköltség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allagó gyermekek ajándékkönyv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gyéb felajánláso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öltözőszekrények elkészítése (szülői felajánlás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ögrék, kancsók a gyermekek részé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osógé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zülői szervezet által rendezett báli bevételből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homok cseréj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dvari játékeszközök (6db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gyéb bevételekből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jándékok gyermekeknek az óvoda ünnepeire, rendezvényeire (L.:8. pont) ajándékok, jutalmak, torta, stb.  vásárlására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Gyerekvédele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Óvodánkban a gyermekvédelmi feladatokat gyermekvédelmi felelős látja el, aki rendszeres kapcsolatot tart az óvoda valamennyi óvodapedagógusával, a terület szakembereivel, részt vesz a szervezett szakmai megbeszéléseken, értekezleteken. A védőnővel és a Gyermekjóléti Szolgálat munkatársaival való kapcsolatunk jó, rendsze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Óvodánk ünnepei, eseményei </w:t>
      </w:r>
    </w:p>
    <w:tbl>
      <w:tblPr>
        <w:tblW w:w="907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60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tember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i kirándulás a gyerekekkel, PREFER szűrés, fogadóóra, gyermekek fejlettségének mérése (helyi mérés) szülői értekezlet, családlátogatások, óvodánk fennállásának 30. évfordulója alkalmából öt napos programsorozat a gyerekeknek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óber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 – színház, papírgyűjté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: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rágos csoport bemutatkozó műsora a művelődési házban, idősek napja, Márton nap, ovi-színház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i – színház,  Mikulás, karácsony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ár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csoportosok felmérése, iskolaérettségi vizsgálat, szülői értekezlet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uár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ve-nap, farsangi rendezvény az óvodában, bohócműsor, óvodai szakvélemények kiadása, ovi-színház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cius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emlékezés a nőnapra, tavaszköszöntő ovibál, megemlékezés nemzeti ünnepünkre, víz világnapja, ovi-színház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prilis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 – színház, húsvéti nyuszivárás- locsolkodás, a költészet napja alkalmából versmondó-verseny, óvodánk névadó ünnepsége, rendőrség által szervezett verseny a nagycsoportosokkal Oroszlányban, Föld napja (szemétszedés a gyerekkel az óvoda környékén), elektronikai – hulladékgyűjtés</w:t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jus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ői értekezlet, anyák napi ünnepségek, gyermekek fejlettségének mérése (helyi mérés), pírgyűjté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nius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nap (szülők szervezése), évzáró-ballagási ünnepségek, iskolalátogatás a nagycsoportosokkal, családi évzáró szalonnasüté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Óvodánkban folyamatosan zajlottak a születésnapi megemlékezések, a hitt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apcsolattartás a szülőkkel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 szülőkkel való kapcsolattartás főbb területei:  családlátogatás az óvodát kezdő gyermekeknél, a szülői értekezletek, a napi szintű,- és  eseti beszélgetések, közös programo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Óvodánkban kilenc főből álló aktív,  szülői szervezet működik, melynek tagjai kapcsolatot tartanak az óvoda dolgozói és a többi szülő között, segítik az óvodai rendezvények szervezését, lebonyolítását, valamint gyakorolják véleményezési jogaikat. Évente jótékonysági bált szerveznek, melynek bevételével segítik az óvoda eszközbeszerzését, támogatják a gyermekrendezvények  költsége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ízom abban, hogy sikerült tájékoztatást adnom az óvoda működéséről, az intézményben folyó nevelőmunkáró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öszönöm a Képviselő-testület támogató munkáját!  Kívánok az elkövetkezendő nevelési évre is jó együttműködést, eredményes munká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isztelettel: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rkó Gyöngyi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tézményegység-vezető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kod, 2012-06-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1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55:00Z</dcterms:created>
  <dc:creator>user</dc:creator>
  <dc:description/>
  <dc:language>en-US</dc:language>
  <cp:lastModifiedBy>user</cp:lastModifiedBy>
  <cp:lastPrinted>2012-06-18T09:39:00Z</cp:lastPrinted>
  <dcterms:modified xsi:type="dcterms:W3CDTF">2012-06-18T12:55:00Z</dcterms:modified>
  <cp:revision>2</cp:revision>
  <dc:subject/>
  <dc:title>Bokod-Dad-Kecskéd-Szákszend Kistérségi ÁMK</dc:title>
</cp:coreProperties>
</file>